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1800937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27377/2025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3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5. november 25-e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ának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jogviszony 2026. december 31-ig történő meghosszabbítását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épviselő-testület döntsön a bérleti jogviszony meghosszabbításáról és a bérleti szerződés módosításáró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november 18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3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3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/>
      </w:pPr>
      <w:r>
        <w:rPr>
          <w:bCs/>
          <w:sz w:val="21"/>
          <w:szCs w:val="21"/>
          <w:u w:val="single"/>
        </w:rPr>
        <w:t>3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a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. fejezet 3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. A Bérlet tárgya és időtartama, a szerződés célja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3</w:t>
      </w:r>
      <w:r>
        <w:rPr>
          <w:b/>
          <w:bCs/>
          <w:sz w:val="21"/>
          <w:szCs w:val="21"/>
        </w:rPr>
        <w:t>.</w:t>
      </w:r>
      <w:r>
        <w:rPr/>
        <w:t xml:space="preserve"> Bérbeadó a jelen szerződéssel, g 2026. január 1. napjától 2026. december 31. napjáig terjedő időre bérbe adja, Bérlő pedig ezen időtartamra bérbe veszi a 2. pontban körülírt ingatlant (a továbbiakban: bérlemény).</w:t>
      </w:r>
      <w:r>
        <w:rPr>
          <w:bCs/>
          <w:sz w:val="21"/>
          <w:szCs w:val="21"/>
        </w:rPr>
        <w:t>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Kőröstetétlen, 2025. december</w:t>
      </w:r>
      <w:r>
        <w:rPr/>
        <w:t xml:space="preserve">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a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Pénzügyi ellenjegyzés kelte: 2025. december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340"/>
          <w:tab w:val="left" w:pos="2340" w:leader="none"/>
        </w:tabs>
        <w:rPr/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12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5-11-19T12:12:00Z</dcterms:modified>
  <cp:revision>2</cp:revision>
  <dc:subject/>
  <dc:title>+</dc:title>
</cp:coreProperties>
</file>